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908"/>
        <w:gridCol w:w="359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3 Μαρτίου 2010.</w:t>
            </w:r>
          </w:p>
          <w:p>
            <w:pPr>
              <w:pStyle w:val="Normal"/>
              <w:ind w:left="849" w:hanging="0"/>
              <w:rPr>
                <w:lang w:val="en-US"/>
              </w:rPr>
            </w:pPr>
            <w:r>
              <w:rPr/>
              <w:t xml:space="preserve">Αρ. Πρωτ.:             / 745, 823, 933, 978, 1065, 1072, </w:t>
            </w:r>
            <w:r>
              <w:rPr>
                <w:lang w:val="en-US"/>
              </w:rPr>
              <w:t>1109</w:t>
            </w:r>
          </w:p>
        </w:tc>
      </w:tr>
      <w:tr>
        <w:trPr>
          <w:trHeight w:val="2441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ύθυνση Περιβάλλοντος &amp; Χωροταξίας Π.Κ.Μ.</w:t>
            </w:r>
          </w:p>
          <w:p>
            <w:pPr>
              <w:pStyle w:val="Normal"/>
              <w:jc w:val="left"/>
              <w:rPr/>
            </w:pPr>
            <w:r>
              <w:rPr/>
              <w:t>Τμήμα Περιβαλλοντικού και Χωροταξικού Σχεδιασμού</w:t>
            </w:r>
          </w:p>
          <w:p>
            <w:pPr>
              <w:pStyle w:val="Normal"/>
              <w:jc w:val="left"/>
              <w:rPr/>
            </w:pPr>
            <w:r>
              <w:rPr/>
              <w:t>Τ. Οικονομίδη 1</w:t>
            </w:r>
          </w:p>
          <w:p>
            <w:pPr>
              <w:pStyle w:val="Normal"/>
              <w:jc w:val="left"/>
              <w:rPr/>
            </w:pPr>
            <w:r>
              <w:rPr/>
              <w:t>540 08 Θεσσαλονίκη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Υπ’ όψιν κ. Αλ. Μουτσέλη</w:t>
            </w:r>
          </w:p>
        </w:tc>
      </w:tr>
      <w:tr>
        <w:trPr>
          <w:trHeight w:val="1602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Ανάδοχο Μελετητή)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680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Υποβολή συμπληρωματικών στοιχείων επί της Μελέτης Περιβαλλοντικών Επιπτώσεων του Σταθμού Μεταφόρτωσης Απορριμμάτων Δήμου Θεσσαλονίκη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ε συνέχεια του </w:t>
      </w:r>
      <w:r>
        <w:rPr>
          <w:bCs/>
        </w:rPr>
        <w:t>υπ’ αρ. πρωτ. 13001/566/5-2-2010</w:t>
      </w:r>
      <w:r>
        <w:rPr/>
        <w:t xml:space="preserve"> σχετικού μας εγγράφου, σας υποβάλλουμε το Χάρτη Χρήσεων Γης (ζητούμενο υπ’αριθμόν 16 του υπ’αρ.</w:t>
      </w:r>
      <w:r>
        <w:rPr>
          <w:bCs/>
        </w:rPr>
        <w:t xml:space="preserve"> πρωτ. 11080/ 9-10-2009 εγγράφου σας), </w:t>
      </w:r>
      <w:r>
        <w:rPr/>
        <w:t xml:space="preserve">σε έξι αντίγραφα, προκειμένου να συμπληρωθεί ο φάκελος της </w:t>
      </w:r>
      <w:r>
        <w:rPr>
          <w:bCs/>
        </w:rPr>
        <w:t xml:space="preserve">Μελέτης Περιβαλλοντικών Επιπτώσεων του Σταθμού Μεταφόρτωσης Απορριμμάτων Δήμου Θεσσαλονίκη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Η Υπηρεσία μας θα βρίσκεται στη διάθεσή σας για τυχόν απαιτούμενες διευκρινίσει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163"/>
      </w:tblGrid>
      <w:tr>
        <w:trPr/>
        <w:tc>
          <w:tcPr>
            <w:tcW w:w="512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Συνημμένα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520/ 27-1-2010 έγγρ. Δ/νσης Πολιτικής Γης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412/ 29-1-2010 έγγρ. Συνδέσμου ΟΤ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ΑΠ 15/1895/ 4-2-2010 έγγρ. Δ/νσης Ανάπτυξης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476/ 4-2-2010 έγγρ. ΕΟ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07/1011/ 8-2-2010 έγγρ. Δ/νσης Τεχνικών Υπηρεσιών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ΑΠ 09/441/ 11-2-2010 έγγρ.Δ/νσης Υδατικών Πόρων &amp; Εγγείων Βελτιώσεων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1143/ 11-2-2010 έγγρ. Δ/νσης Εγκαταστάσεων ΕΥ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1143/ 18-2-2010 έγγρ. Δ/νσης Έργων Μελετών &amp; Ανάπτυξης ΕΥ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74/ 23-2-2010 έγγρ. ΕΥΑΘ Παγί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874/ 24-2-2010 έγγρ. Δασαρχείου Θεσ/νίκης</w:t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</w:tbl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51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78681272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90660616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3-03T09:41:00Z</cp:lastPrinted>
  <dcterms:modified xsi:type="dcterms:W3CDTF">2010-03-03T07:41:00Z</dcterms:modified>
  <cp:revision>60</cp:revision>
  <dc:subject>Πρότυπο Υπηρεσιακό Έγγραφο</dc:subject>
  <dc:title>ΔΜΑΕ-Ε4.1-3</dc:title>
</cp:coreProperties>
</file>